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puertas y puesto en medio de ellos, dijo: “La paz se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con vosotros”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Luego dijo a Tomás: “Alarga acá tu dedo y mira mi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anos, tiende tu mano y métela en mi costado” y n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eas incrédulo sino fiel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Respondió Tomás y dijo: ¡Señor Mío y Dios Mío!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Jesús le dijo: Porque me has visto, has creído. 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ichosos los que sin ver, creyero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egundo Misterio: La Ascensión del Señor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-    A los cuales, después de su Pasión, se presentó viv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con muchas pruebas evidentes, apareciéndosele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durante cuarenta días y hablándoles del Reino de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Dio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Los once discípulos se fueron a Galilea, al monte qu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Jesús les había indicado y viéndole, se postraron,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unque algunos vacilaro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3.-    Y acercándose Jesús les dijo: “Me ha sido dado todo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oder en el Cielo y en la Tierra”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Id, pues; enseñad a todas las gentes, bautizándolas en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nombre del Padre y del Hijo y del Espíritu Santo.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1:06:00Z</dcterms:created>
  <dc:creator>ING. RAUL MORENO LOPEZ</dc:creator>
  <dc:description/>
  <dc:language>en-US</dc:language>
  <cp:lastModifiedBy>ING. RAUL MORENO LOPEZ</cp:lastModifiedBy>
  <dcterms:modified xsi:type="dcterms:W3CDTF">2001-06-17T01:34:00Z</dcterms:modified>
  <cp:revision>1</cp:revision>
  <dc:subject/>
  <dc:title>       puertas y puesto en medio de ellos, dijo: “La paz sea</dc:title>
</cp:coreProperties>
</file>